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04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/>
        <w:t>Likvidace náletových dřevin a sečení trávy na skladech Hněvice, Mstětice a Nové Mě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5-04-30T06:02:00Z</dcterms:modified>
  <cp:revision>23</cp:revision>
  <dc:subject/>
  <dc:title>Krycí list nabídky uchazeče</dc:title>
</cp:coreProperties>
</file>